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August 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Wednesday 18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September 2024 at 7.30pm in Chelwood Gate Hall. Public welcome. </w:t>
        <w:br/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  <w:br/>
        <w:t>Clerk to the Council</w:t>
      </w:r>
    </w:p>
    <w:p>
      <w:pPr>
        <w:pStyle w:val="Normal"/>
        <w:spacing w:lineRule="auto" w:line="276" w:before="0" w:after="200"/>
        <w:ind w:left="-284" w:hanging="0"/>
        <w:rPr/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co-option to the Council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10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July 2024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ters Arising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List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Town and Country Planning Act 1990 Appeal by Cristabel Kynch (the Appellant) Site: LAND AT CHURCH LANE, DANEHILL, HAYWARDS HEATH Proposal: ERECTION OF TWO STOREY FIVE BEDROOM DWELLING WITH DRIVEWAY AND NEW VEHICULAR ACCESS. Planning Inspectorate Ref: APP/C1435/W/24/3345361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4/25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view Danehill Memorial Hall correspondence and agree a response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view grant application from Air ambulance. 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0" w:name="_Hlk61541993"/>
      <w:bookmarkEnd w:id="0"/>
      <w:r>
        <w:rPr>
          <w:rFonts w:cs="Calibri" w:ascii="Calibri" w:hAnsi="Calibri"/>
          <w:bCs/>
          <w:sz w:val="22"/>
          <w:szCs w:val="22"/>
          <w:lang w:val="en-GB"/>
        </w:rPr>
        <w:t xml:space="preserve">To receive an update on insurance claim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receive update on Skate Park project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Tennis court work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1" w:name="_Hlk61541993"/>
      <w:bookmarkEnd w:id="1"/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  <w:bookmarkStart w:id="2" w:name="_Hlk164762052"/>
      <w:bookmarkStart w:id="3" w:name="_Hlk164762052"/>
      <w:bookmarkEnd w:id="3"/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bookmarkStart w:id="4" w:name="_Hlk170831795"/>
      <w:bookmarkEnd w:id="4"/>
      <w:r>
        <w:rPr>
          <w:rFonts w:cs="Calibri" w:ascii="Calibri" w:hAnsi="Calibri"/>
          <w:b/>
          <w:sz w:val="22"/>
          <w:szCs w:val="22"/>
          <w:lang w:val="en-GB"/>
        </w:rPr>
        <w:t>Parish Council decision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  <w:bookmarkStart w:id="5" w:name="_Hlk163504081"/>
      <w:bookmarkStart w:id="6" w:name="_Hlk163504081"/>
      <w:bookmarkEnd w:id="6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tion No. WD/2024/2005/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iry date for comments: 25 September 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cation: WAYSIDE, BEACONSFIELD ROAD, CHELWOOD GATE, RH17 7LG Description: FIRST FLOOR EXTENSION TO REPLACE EXISTING DORMER. TILING TO FIRST FLOOR SIDE ELEVATION. REMOVAL OF CHIMNE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6775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 w:eastAsia="en-GB"/>
        </w:rPr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s comments and contribution to environmental impact mitigation measures being incorporated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 w:eastAsia="en-GB"/>
        </w:rPr>
      </w:pPr>
      <w:r>
        <w:rPr>
          <w:rFonts w:cs="Calibri" w:ascii="Calibri" w:hAnsi="Calibri"/>
          <w:b/>
          <w:bCs/>
          <w:sz w:val="22"/>
          <w:szCs w:val="22"/>
          <w:lang w:val="en-GB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tion No. WD/2024/2002/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iry date for comments: 25 September 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cation: CROFTERS, WYCH CROSS, FOREST ROW, RH18 5J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: PROPOSED SINGLE STOREY REAR EXTENSION AND PROPOSED SINGLE STOREY SIDE EXTENS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6769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7" w:name="_Hlk176711595"/>
      <w:bookmarkStart w:id="8" w:name="_Hlk176711595"/>
      <w:bookmarkEnd w:id="8"/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 w:eastAsia="en-GB"/>
        </w:rPr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s comments and contribution to environmental impact mitigation measures being incorporated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 w:eastAsia="en-GB"/>
        </w:rPr>
      </w:pPr>
      <w:r>
        <w:rPr>
          <w:rFonts w:cs="Calibri" w:ascii="Calibri" w:hAnsi="Calibri"/>
          <w:b/>
          <w:bCs/>
          <w:sz w:val="22"/>
          <w:szCs w:val="22"/>
          <w:lang w:val="en-GB" w:eastAsia="en-GB"/>
        </w:rPr>
      </w:r>
      <w:bookmarkStart w:id="9" w:name="_Hlk176711595"/>
      <w:bookmarkStart w:id="10" w:name="_Hlk176711595"/>
      <w:bookmarkEnd w:id="1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4/1661/F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iry date for comments: 15 August 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cation: TWYFORD LODGE, TWYFORD LANE, FOREST ROW, RH17 7DJ Description: REMOVAL OF TIMBER GATE POST ERECTION STONE GATE POSTS AND METAL GATE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6377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1" w:name="_Hlk164762052"/>
      <w:bookmarkStart w:id="12" w:name="_Hlk170831795"/>
      <w:bookmarkStart w:id="13" w:name="_Hlk163504081"/>
      <w:bookmarkStart w:id="14" w:name="_Hlk164762052"/>
      <w:bookmarkStart w:id="15" w:name="_Hlk170831795"/>
      <w:bookmarkStart w:id="16" w:name="_Hlk163504081"/>
      <w:bookmarkEnd w:id="14"/>
      <w:bookmarkEnd w:id="15"/>
      <w:bookmarkEnd w:id="16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tion No. WD/2024/1704/F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Expiry date for comments: 19 August 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cation: NORTH VIEW, BEACONSFIELD ROAD, CHELWOOD GATE, RH17 7LE Description: PART SINGLE, PART TWO STOREY REAR EXTENSIONS, ERECTION OF CHIMNEY STACKS, PORCH EXTENSION, BAY WINDOWS TO FRONT ELEVATION, CONVERSION OF INTEGRAL GARAGE, ASSOCIATED INTERNAL ALTERATION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k to documents on web: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6425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tion No. WD/2024/1310/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iry date for comments: 8 August 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cation: HATCHIN TAN, STONE QUARRY ROAD, CHELWOOD GATE, RH17 7LP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ption: TWO STOREY SIDE EXTENSION AND A SINGLE STOREY REAR EXTENSION Amended plans/information submitte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5953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bookmarkStart w:id="17" w:name="_Hlk175062245"/>
      <w:r>
        <w:rPr>
          <w:rFonts w:cs="Calibri" w:ascii="Calibri" w:hAnsi="Calibri"/>
          <w:b/>
          <w:bCs/>
          <w:sz w:val="22"/>
          <w:szCs w:val="22"/>
        </w:rPr>
        <w:t xml:space="preserve">The Parish Council supports the application subject to neighbour’s representations </w:t>
      </w:r>
      <w:bookmarkEnd w:id="17"/>
      <w:r>
        <w:rPr>
          <w:rFonts w:cs="Calibri" w:ascii="Calibri" w:hAnsi="Calibri"/>
          <w:b/>
          <w:bCs/>
          <w:sz w:val="22"/>
          <w:szCs w:val="22"/>
        </w:rPr>
        <w:t xml:space="preserve">subject to clarification on elevation treatment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4/1622/F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piry date for comments: 5 September 2024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cation: LAND ADJACENT TO THE AGGONS, SOUTH EAST OF TANYARD LANE/COACH LANE JUNCT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ption: THE PROVISION OF PRIVATE SAND SCHOOL FOR EXERCISING HORS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6332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4/1761/F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piry date for comments: 5 September 2024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cation: BROWHILL COTTAGE, COACH AND HORSES LANE, CHELWOOD GATE, RH17 7JF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ption: RETROSPECTIVE CHANGE OF USE OF ANCILLARY ACCOMMODATION TO ALSO BE USED AS A HOLIDAY LE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6492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wly submitted application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tion No. WD/2024/1753/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piry date for comments: 19 September 2024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cation: MEADOWHILL, STONE QUARRY ROAD, CHELWOOD GATE, RH17 7L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: DEMOLITION OF EXISTING DWELLING AND GARAGE AND CONSTRUCTION OF A REPLACEMENT DWELLING, GARAGE AND POOL HOUS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6484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WDC Decisions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pplication No. WD/2024/0595/F DEMOLITION OF EXISTING DWELLING AND CONSTRUCTION OF A NEW DWELLING AND GARAGE DANEHURST, THE COTTAGE, CHURCH LANE, DANEHILL, RH17 7EY - APPROV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4/0774/F DEMOLITION OF THE EXISTING KENNEL BUILDINGS AND CONSTRUCTION OF TWO-STOREY REAR EXTENSION. LEGGES AND SEDGES, SANDY LANE, CHELWOOD GATE, RH17 7JZ – APPROVED.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4/1370/F ERECTION OF A GARDEN ROOM FOR USE AS AN OFFICE TO ALLOW WORKING FROM HOME AND THE STORAGE OF POOL EQUIPMENT. COLLINGFORD FARM, COLLINGFORD LANE, DANEHILL, RH17 7HZ – APPROVED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4/1137/F EXTENSION AND REMODELLING OF EXISTING DWELLING TO INCLUDE ADDITION OF FIRST FLOOR ABOVE EXISTING GROUND FLOOR AND NEW ENTRANCE PORCH TO NORTH. LITTLE KEEPERS COTTAGE, FRESHFIELD LANE, DANEHILL, RH17 7HQ – APPROVED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tion No. WD/2024/0954/F DEMOLITION OF EXISTING GARAGE AND CONSTRUCTION OF NEW OUTBUILDING WITH THE SAME FOOT PRINT IN DIFFERENT LOCATION BELLE VUE, CHURCH LANE, DANEHILL, RH17 7EY – APPROVED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Application No. WD/2024/1177/F TWO STOREY REAR EXTENSION, PORCH REPOSITIONING AND RE-ALIGNMENT OF ACCESS TO THE HIGHWAY SLATE HOUSE, COACH LANE, DANEHILL, RH17 7JJ – REFUSED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2/3176/F REMOVAL OF EXISTING ROOF, CONSTRUCTION OF A NEW FIRST FLOOR AND ACCOMMODATION IN ROOFSPACE ON EXISTING FOOTPRINT. DETACHED GARAGE WITH ANCILLARY ACCOMMODATION IN ROOF VOID. THE COTTAGE, CHURCH LANE, DANEHILL, RH17 7EY – APPROVED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tion No. WD/2024/1310/F TWO STOREY SIDE EXTENSION AND A SINGLE STOREY REAR EXTENSION HATCHIN TAN, STONE QUARRY ROAD, CHELWOOD GATE, RH17 7LP - APPROVED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: 16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October 2024 at 7:30pm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nning.wealden.gov.uk/plandisp.aspx?recno=166775" TargetMode="External"/><Relationship Id="rId3" Type="http://schemas.openxmlformats.org/officeDocument/2006/relationships/hyperlink" Target="https://planning.wealden.gov.uk/plandisp.aspx?recno=166769" TargetMode="External"/><Relationship Id="rId4" Type="http://schemas.openxmlformats.org/officeDocument/2006/relationships/hyperlink" Target="https://planning.wealden.gov.uk/plandisp.aspx?recno=166377" TargetMode="External"/><Relationship Id="rId5" Type="http://schemas.openxmlformats.org/officeDocument/2006/relationships/hyperlink" Target="https://planning.wealden.gov.uk/plandisp.aspx?recno=166425" TargetMode="External"/><Relationship Id="rId6" Type="http://schemas.openxmlformats.org/officeDocument/2006/relationships/hyperlink" Target="https://planning.wealden.gov.uk/plandisp.aspx?recno=165953" TargetMode="External"/><Relationship Id="rId7" Type="http://schemas.openxmlformats.org/officeDocument/2006/relationships/hyperlink" Target="https://planning.wealden.gov.uk/plandisp.aspx?recno=166332" TargetMode="External"/><Relationship Id="rId8" Type="http://schemas.openxmlformats.org/officeDocument/2006/relationships/hyperlink" Target="https://planning.wealden.gov.uk/plandisp.aspx?recno=166492" TargetMode="External"/><Relationship Id="rId9" Type="http://schemas.openxmlformats.org/officeDocument/2006/relationships/hyperlink" Target="https://planning.wealden.gov.uk/plandisp.aspx?recno=16648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54:00Z</dcterms:created>
  <dc:creator>wales</dc:creator>
  <dc:description/>
  <cp:keywords/>
  <dc:language>en-US</dc:language>
  <cp:lastModifiedBy>Emma Fulham</cp:lastModifiedBy>
  <cp:lastPrinted>2024-09-08T19:49:00Z</cp:lastPrinted>
  <dcterms:modified xsi:type="dcterms:W3CDTF">2024-09-08T18:49:00Z</dcterms:modified>
  <cp:revision>6</cp:revision>
  <dc:subject/>
  <dc:title>22nd March 2005</dc:title>
</cp:coreProperties>
</file>